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  <w:tab/>
        <w:t xml:space="preserve">                                                                                                                                              Załącznik nr 1f do SWZ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bookmarkEnd w:id="0"/>
      <w:r>
        <w:rPr>
          <w:b/>
          <w:bCs/>
          <w:sz w:val="22"/>
          <w:szCs w:val="22"/>
        </w:rPr>
        <w:t>Wykonawca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/>
      </w:pPr>
      <w:bookmarkStart w:id="1" w:name="_Hlk184196383"/>
      <w:bookmarkEnd w:id="1"/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CZĘŚĆ Nr V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 xml:space="preserve">FORMULARZ ASORTYMENTOWO-CENOWY – </w:t>
      </w:r>
      <w:r>
        <w:rPr/>
        <w:t>produkty przemiału zbóż – potrzeby na 12 miesięcy (CPV 15600000-4)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943"/>
        <w:gridCol w:w="1228"/>
        <w:gridCol w:w="818"/>
        <w:gridCol w:w="1457"/>
        <w:gridCol w:w="1598"/>
        <w:gridCol w:w="1346"/>
        <w:gridCol w:w="1382"/>
        <w:gridCol w:w="1843"/>
      </w:tblGrid>
      <w:tr>
        <w:trPr>
          <w:trHeight w:val="6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Miar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Iloś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netto (4x5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brutto (4x6)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Mąka pełnoziarnista,  pszen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Ry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Ryż brązow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Ryż paraboliczn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Mąka pszenna typ 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Mąka ziemniacza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sza jęczmienna średn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sza jagla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sza grycza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2"/>
              </w:rPr>
            </w:pPr>
            <w:r>
              <w:rPr>
                <w:sz w:val="22"/>
              </w:rPr>
              <w:t>Płatki jęczmienne naturalne, błyskawiczn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łatki ryżowe naturaln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łatki owsiane Górskie błyskawiczn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Kasza man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Mąka krupczatk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6372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>lub podpisem zaufanym lub elektronicznym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03:00Z</dcterms:created>
  <dc:creator>Administrator</dc:creator>
  <dc:description/>
  <cp:keywords/>
  <dc:language>en-US</dc:language>
  <cp:lastModifiedBy>Student</cp:lastModifiedBy>
  <cp:lastPrinted>2025-11-19T14:03:00Z</cp:lastPrinted>
  <dcterms:modified xsi:type="dcterms:W3CDTF">2025-11-19T13:03:00Z</dcterms:modified>
  <cp:revision>4</cp:revision>
  <dc:subject/>
  <dc:title>…………………………………</dc:title>
</cp:coreProperties>
</file>